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ЗАДАНИЙ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 xml:space="preserve"> : 1h     </w:t>
        <w:tab/>
      </w:r>
      <w:r>
        <w:rPr>
          <w:b/>
          <w:bCs/>
          <w:sz w:val="28"/>
          <w:szCs w:val="28"/>
          <w:lang w:val="fr-FR"/>
        </w:rPr>
        <w:tab/>
        <w:tab/>
        <w:tab/>
        <w:tab/>
        <w:tab/>
        <w:tab/>
        <w:t>Note</w:t>
      </w:r>
      <w:r>
        <w:rPr>
          <w:sz w:val="28"/>
          <w:szCs w:val="28"/>
          <w:lang w:val="fr-FR"/>
        </w:rPr>
        <w:t xml:space="preserve"> sur </w:t>
      </w:r>
      <w:r>
        <w:rPr>
          <w:b/>
          <w:sz w:val="28"/>
          <w:szCs w:val="28"/>
          <w:lang w:val="fr-FR"/>
        </w:rPr>
        <w:t>25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i/>
          <w:i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i/>
          <w:sz w:val="28"/>
          <w:szCs w:val="28"/>
          <w:lang w:val="fr-FR"/>
        </w:rPr>
        <w:t>Vous aimez écrire? Alors c’est pour vous! Une chaîne télévisée de votre pays vous invite à vous exprimer sur son site Internet au sujet d'un personnage de cinéma que vous appréciez particulièrement. Vous avez à choisir la personne dont vous voulez parler et écrire un courrier de lecteur où vous décrivez son apparence, ces qualités morales, votre attitude envers ses idées et ses actions.</w:t>
      </w:r>
    </w:p>
    <w:p>
      <w:pPr>
        <w:pStyle w:val="Normal"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signes d'écriture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Commencez la lettre par une formule d’appel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La lettre: présentez la personne ; évoquez ses qualités; précisez ce que vous appréciez surtout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Longueur du texte 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lang w:val="fr-FR"/>
        </w:rPr>
        <w:t xml:space="preserve"> mots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En rédigeant le courrier, respectez la situation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Signez votre message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ritères de réussite </w:t>
      </w:r>
    </w:p>
    <w:p>
      <w:pPr>
        <w:pStyle w:val="Normal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 w:eastAsia="fr-FR"/>
        </w:rPr>
        <w:t>Vous aurez réussi si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vous faites une description bien détaillée de la personne choisie.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vous exprimez votre opinion et faites la conclusion;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- vous respectez les alinéas, les connecteurs;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vous observez la longueur indiquée dans la consigne.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А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40:00Z</dcterms:created>
  <dc:creator>Lilia Nizamieva</dc:creator>
  <dc:description/>
  <cp:keywords/>
  <dc:language>en-US</dc:language>
  <cp:lastModifiedBy>ильгизар</cp:lastModifiedBy>
  <dcterms:modified xsi:type="dcterms:W3CDTF">2018-12-01T18:04:00Z</dcterms:modified>
  <cp:revision>8</cp:revision>
  <dc:subject/>
  <dc:title>Конкурс письменной речи (письмо) А2</dc:title>
</cp:coreProperties>
</file>